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ind w:right="57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я администрации города Благовещенска Амурской области: от 24.11.2022 № 6104 «О проведении аукциона на право заключения договора аренды земельного участка, расположенного в с. Садовое города Благовещенска», от 29.11.2022 № 6187 «О проведении аукциона на право заключения договоров аренды земельных участков в кварталах 409, 439, ЗПУ-3 г. Благовещенска», от 14.12.2022 № 6468 «О проведении аукциона по продаже земельного участка, расположенного в с/т «Горянка» города Благовещенска». 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5. Дата, время и место проведения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03 февраля 2023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170175:4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.Садовое, в 450 м к северо-западу от многоквартирного дома по адресу:                п. Мясокомбинат, Л-2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34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ские площадки для целей, не связанных со строительством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49 (сорок девять) лет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яса зоны санитарной охраны источников питьевого водоснабжения.   Ограничения указаны в ст.26.2 Правил. Арендатору земельного участка обеспечить соблюдение требований 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- санитарно-защитной зоны, отображенной от производственной зоны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Ограничения указаны в статье 26.5 Правил землепользования и застройки муниципального образования города Благовещенска, утвержденными постановлением администрации города Благовещенска от 14.01.2022 № 149 (далее по тексту – Правила)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. 5.2 СанПиН 2.2.1/2.1.1.1200-03 не допускается использовать для складов сырья и полупродуктов для фармацевтических предприятий, оптовые склады продовольственного сырья и пищевых продуктов, комплексы  водопроводных сооружений для подготовки и хранения питьевой воды.</w:t>
      </w:r>
    </w:p>
    <w:p>
      <w:pPr>
        <w:pStyle w:val="Normal"/>
        <w:widowControl w:val="false"/>
        <w:ind w:firstLine="708"/>
        <w:rPr>
          <w:rStyle w:val="Txt1"/>
          <w:rFonts w:ascii="Times New Roman" w:hAnsi="Times New Roman" w:cs="Times New Roman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2.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70175:4 предоставляется без права строительства объектов капитального строительства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3. Максимальный класс опасности – </w:t>
      </w:r>
      <w:r>
        <w:rPr>
          <w:rStyle w:val="Txt1"/>
          <w:rFonts w:cs="Times New Roman"/>
          <w:sz w:val="24"/>
          <w:szCs w:val="24"/>
          <w:lang w:val="en-US"/>
        </w:rPr>
        <w:t>V</w:t>
      </w:r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4. С западной и северной сторон от рассматриваемого земельного участка находится территория с нормируемыми показателями качества среды, а именно, зона ведения садоводства (Сд-1) с существующими земельными участками, предоставленными для садоводства и расположенными на них жилыми строениями и домам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обеспечения на территориях зоны ведения садоводства благоприятных условий должен быть обеспечен разрыв от планируемых открытых площадок складирования до границ земельных участков, предоставленных для садоводств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анный разрыв до территории садоводств должен быть обеспечен за счёт территории зоны П-3, так как согласно части 4.14 СП 42.13330.2016 Свод правил «Градостроительство. Планировка и застройка городских и сельских поселений. Актуализированная редакция СНиП 2.07.01-89*» (далее - СП) – санитарно-защитные зоны производственных и других объектов, выполняющие средозащитные функции, включаются в состав тех территориальных зон, в которых размещаются эти объекты. Допустимый режим использования и застройки санитарно-защитных зон необходимо принимать в соответствии с действующим законодательством, настоящим сводом правил, СанПиН 2.2.1/2.1.1.1200, а также по согласованию с органами санитарно-эпидемиологического надзор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Согласно СанПиН 2.2.1/2.1.1.1200-03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ункт 2.5 главы II – организации, промышленные объекты и производства, сооружения, являющиеся источниками воздействия на среду обитания и здоровье человека, необходимо отделять санитарно-защитными зонами от территорий садоводческих товариществ, коллективных или индивидуальных садово-огородных участков;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ункт 5.1 главы V – в санитарно-защитной зоне не допускается размещать: жилую застройку, включая отдельные жилые дома, территории 3 садоводческих товариществ, коллективных или индивидуальных садово-огородных участков, а также другие территории с нормируемыми показателями качества среды обитания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Арендатору земельного участка за счёт территории своего земельного участка обеспечить с западной и северной сторон санитарный разрыв от складской площадки до границ земельных участков, предоставленных для садоводства. Размер санитарного разрыва определить и установить на основании расчётов в соответствии с СанПиН 2.2.1/2.1.1.1200, СП 42.13330.2016. Предусмотреть озеленение санитарного разрыва со стороны, прилегающей к территориям садоводств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утвержденными постановлением администрации города Благовещенска от 14.01.2022 № 149 (далее - Правила), земельный участок расположен в территориальной зоне предприятий V класса опасности (П-3). Градостроительный регламент территориальной зоны П-3 установлен статьями 16 и 20.3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52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 5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 xml:space="preserve">10 400,00 руб.  </w:t>
      </w:r>
    </w:p>
    <w:p>
      <w:pPr>
        <w:pStyle w:val="Normal"/>
        <w:widowControl w:val="false"/>
        <w:ind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 </w:t>
      </w:r>
      <w:r>
        <w:rPr>
          <w:sz w:val="24"/>
          <w:szCs w:val="24"/>
        </w:rPr>
        <w:t>право заключения договора аренды земельного участка с кадастровым номером 28:01:020409:3656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09. Земельный участок расположен в северо-восточной части квартала 409 города Благовещенска, в 52 метрах к югу от автоцентра по адресу: Новотроицкое шоссе, 22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449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лужебные гаражи, объекты дорожного сервиса.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66 (шестьдесят шес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. Земельный участок расположен в санитарно-защитной зоне предприятий, сооружений и иных объектов. Ограничения указаны в ст. 26.5 Правил.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2. 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Необходимо вызвать представителя СП «Благовещенская ТЭЦ» филиала «Амурская генерация АО «ДГК» на место производства земляных рабо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 Земельный участок используется как стоянка большегрузов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</w:t>
      </w:r>
      <w:r>
        <w:rPr>
          <w:sz w:val="24"/>
          <w:szCs w:val="24"/>
        </w:rPr>
        <w:t>в территориальной зоне объектов обслуживания автодорожного транспорта на локальных территориях с условиями регулирования озеленения земельных участков (Тр-5). Градостроительный регламент территориальной зоны Тр-5 установлен статьями 16 и 21.5 Правил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.</w:t>
      </w:r>
    </w:p>
    <w:p>
      <w:pPr>
        <w:pStyle w:val="Normal"/>
        <w:widowControl w:val="false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ая/максимальная высота – не подлежит установлению.</w:t>
      </w:r>
    </w:p>
    <w:p>
      <w:pPr>
        <w:pStyle w:val="Normal"/>
        <w:widowControl w:val="false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3 м. Исключения установлены п. 3.1.3 ст. 16 Правил.</w:t>
      </w:r>
    </w:p>
    <w:p>
      <w:pPr>
        <w:pStyle w:val="Normal"/>
        <w:widowControl w:val="false"/>
        <w:autoSpaceDE w:val="false"/>
        <w:ind w:firstLine="567"/>
        <w:rPr/>
      </w:pPr>
      <w:r>
        <w:rPr>
          <w:bCs/>
          <w:sz w:val="24"/>
          <w:szCs w:val="24"/>
          <w:lang w:eastAsia="ru-RU"/>
        </w:rPr>
        <w:t>4. Минимальные отступы от красных линий улиц до зданий, строений, сооружений – в соответствии с п.3.3 ст. 16 Правил.</w:t>
      </w:r>
    </w:p>
    <w:p>
      <w:pPr>
        <w:pStyle w:val="Normal"/>
        <w:autoSpaceDE w:val="false"/>
        <w:ind w:firstLine="567"/>
        <w:rPr/>
      </w:pPr>
      <w:r>
        <w:rPr>
          <w:bCs/>
          <w:sz w:val="24"/>
          <w:szCs w:val="24"/>
          <w:lang w:eastAsia="ru-RU"/>
        </w:rPr>
        <w:t>5. Минимальная доля (%) озелененной территории – 20%, в соответствии с п.4.5 ст. 21.5 Правил.</w:t>
      </w:r>
    </w:p>
    <w:p>
      <w:pPr>
        <w:pStyle w:val="Normal"/>
        <w:autoSpaceDE w:val="false"/>
        <w:ind w:firstLine="567"/>
        <w:rPr/>
      </w:pPr>
      <w:r>
        <w:rPr>
          <w:bCs/>
          <w:sz w:val="24"/>
          <w:szCs w:val="24"/>
          <w:lang w:eastAsia="ru-RU"/>
        </w:rPr>
        <w:t xml:space="preserve">6. Показатели плотности застройки земельного участка: </w:t>
      </w:r>
    </w:p>
    <w:p>
      <w:pPr>
        <w:pStyle w:val="Normal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роцент застройки – 60 %;</w:t>
      </w:r>
    </w:p>
    <w:p>
      <w:pPr>
        <w:pStyle w:val="Normal"/>
        <w:autoSpaceDE w:val="false"/>
        <w:ind w:firstLine="567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Normal"/>
        <w:autoSpaceDE w:val="false"/>
        <w:ind w:firstLine="567"/>
        <w:rPr/>
      </w:pPr>
      <w:r>
        <w:rPr>
          <w:bCs/>
          <w:sz w:val="24"/>
          <w:szCs w:val="24"/>
          <w:lang w:eastAsia="ru-RU"/>
        </w:rPr>
        <w:t>Максимальная площадь застройки земельного участка – 2669,4 кв.м;</w:t>
      </w:r>
    </w:p>
    <w:p>
      <w:pPr>
        <w:pStyle w:val="Normal"/>
        <w:autoSpaceDE w:val="false"/>
        <w:ind w:firstLine="567"/>
        <w:rPr/>
      </w:pPr>
      <w:r>
        <w:rPr>
          <w:bCs/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8008,2 кв.м.</w:t>
      </w:r>
    </w:p>
    <w:p>
      <w:pPr>
        <w:pStyle w:val="Normal"/>
        <w:autoSpaceDE w:val="false"/>
        <w:ind w:firstLine="567"/>
        <w:rPr/>
      </w:pPr>
      <w:r>
        <w:rPr>
          <w:sz w:val="24"/>
          <w:szCs w:val="24"/>
          <w:lang w:eastAsia="ru-RU"/>
        </w:rPr>
        <w:t>7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V. Негативное воздействие от объектов капитального строительства не должно выходить за границы данной территориальной зоны.</w:t>
      </w:r>
    </w:p>
    <w:p>
      <w:pPr>
        <w:pStyle w:val="Normal"/>
        <w:autoSpaceDE w:val="false"/>
        <w:ind w:firstLine="567"/>
        <w:rPr/>
      </w:pPr>
      <w:r>
        <w:rPr/>
        <w:t>Таблица 2 – Максимальная вместимость (ёмкость) объекта на ЗУ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разрешенного использован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мальная/</w:t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ая вместимость (ёмкость) объект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вка транспортных средств (АЗС для легковых автомобилей) (4.9.1.1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 колонок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ей (4.9.1.4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 постов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ные мойки (4.9.1.3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 постов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ебные гаражи (4.9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0 автомобилей легкового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транспорт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дорожного сервиса (4.9.1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вокупности разрешенных видов (кодами 4.9.1.1 - 4.9.1.4), но не более вместимости соответствующего самостоятельного вида</w:t>
            </w:r>
          </w:p>
        </w:tc>
      </w:tr>
    </w:tbl>
    <w:p>
      <w:pPr>
        <w:pStyle w:val="Normal"/>
        <w:autoSpaceDE w:val="false"/>
        <w:ind w:firstLine="567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 градостроительным планом земельного участка можно ознакомиться по месту приема заявок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ind w:firstLine="540"/>
        <w:contextualSpacing/>
        <w:rPr/>
      </w:pPr>
      <w:r>
        <w:rPr>
          <w:rFonts w:eastAsia="Calibri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rFonts w:eastAsia="Calibri" w:cs="Calibri" w:ascii="Calibri" w:hAnsi="Calibri"/>
          <w:b/>
          <w:sz w:val="24"/>
          <w:szCs w:val="24"/>
        </w:rPr>
        <w:t>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Начальная цена предмета аукциона</w:t>
      </w:r>
      <w:r>
        <w:rPr>
          <w:sz w:val="24"/>
          <w:szCs w:val="24"/>
        </w:rPr>
        <w:t xml:space="preserve"> – размер ежегодной арендной платы: 3 002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</w:t>
      </w:r>
      <w:r>
        <w:rPr>
          <w:sz w:val="24"/>
          <w:szCs w:val="24"/>
        </w:rPr>
        <w:t>: 90 0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>: 600 400,00 руб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3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30005:233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ЗПУ-3. Земельный участок расположен в  западной части квартала ЗПУ-3, в 65 м на север от здания по адресу: ул. Энергетическая, 17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 219 кв.м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ы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66 (шестьдесят шес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- нормативной санитарно-защитной зоны, отображенной от производственной зоны предприят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ласса опасности (П-1) 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Ограничения указаны в статье 26.5 Прави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В соответствии с пунктом 5.2 СанПиН 2.2.1/2.1.1.1200-03 не допускается использовать для складирования сырья и полупродуктов для фармацевтических предприятий, складирования продовольственного сырья, пищевых продуктов и хранения питьевой вод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- частично – в границах санитарного разрыва, отображенного от железной дороги.  Ограничения указаны в статье 26.8 Прави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2. В соответствии с Постановлением Правительства Российской Федерации от 3 марта 2018 г. № 222 «Об утверждении правил установления санитарно-защитных зон и использования земельных участков, расположенных в границах санитарно-защитных зон» выполнить проект санитарно-защитной зоны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>3. 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 xml:space="preserve">4. Территория земельного участка покрыта древесно-кустарниковой растительностью, частично отсыпана грунтом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5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50 650,11 руб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5. При производстве земляных работ вызвать представителя СП «Благовещенская ТЭЦ» филиала «Амурская генерация» АО «ДГК»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равилами, земельные участки расположены в территориальной зоне предприятий V класса опасности (П-3). Градостроительный регламент территориальной зоны П-3 установлен статьями 16 и 20.3.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Минимальное/максимальное количество этажей – не подлежит установлению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Минимальная/максимальная высота – не подлежит установлению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 Минимальные отступы от границ земельного участка до стен зданий, строений, сооружений – не менее 3 м. Исключения установлены п. 3.1.3 ст. 16 Правил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4. Минимальная доля (%) озелененной территории – 15%, в соответствии с п.3.4 ст. 16 Правил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5. Минимальное количество мест на погрузочно-разгрузочных площадках на территории земельного участка – в соответствии с  п. 3.6 ст. 16 Правил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6. Показатели плотности застройки земельного учас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максимальный процент застройки – 60 %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максимальный коэффициент плотности застройки – 1,8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Максимальная площадь застройки земельного участка – 3131 кв.м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максимальная площадь объекта капитального строительства на земельном участке – 9394 кв.м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7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V. Если в соответствии с частью 4 статьи 26.5 Правил от территории предприятия установлена санитарно-защитная зона размером менее нормативной, повлекшая уменьшение размера санитарно-защитной зоны от территориальной зоны, размещение новых предприятий, производств, объектов, развитие существующих предприятий, с увеличением класса опасности на данной территории не допускается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 градостроительным планом земельного участка можно ознакомиться по месту приема заявок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1 020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30 6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204 000,00 руб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  <w:u w:val="single"/>
        </w:rPr>
        <w:t>ЛОТ № 4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color w:val="000000"/>
          <w:sz w:val="24"/>
          <w:szCs w:val="24"/>
        </w:rPr>
        <w:t>28:01:020439:2238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39. Земельный участок расположен в 54 метрах к северо-востоку от здания по адресу: ул. Шимановского, 207/1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4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размещение гаражей для собственных нужд.</w:t>
      </w:r>
    </w:p>
    <w:p>
      <w:pPr>
        <w:pStyle w:val="Normal"/>
        <w:widowControl w:val="false"/>
        <w:rPr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>Срок аренды:</w:t>
      </w:r>
      <w:r>
        <w:rPr>
          <w:color w:val="000000"/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санитарно-защитной зоне предприятий, сооружений и иных объектов (в границах санитарного разрыва, отображенного от гаражного массива). Ограничения указаны в ст.26.5 Правил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Уклон кровли для стока воды выполнить в сторону своих ворот, либо в сторону аналогично уклонам кровель смежных гаражей (в случае примыкания к смежным гаражам)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3. При производстве земляных работ вызвать представителя СП «Благовещенская ТЭЦ» филиала «Амурская генерация» АО «ДГК»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4. Территория земельного участка отсыпана грунтом, покрыта древесно-кустарниковой растительностью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5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9 576,49 руб. 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</w:t>
      </w:r>
      <w:r>
        <w:rPr>
          <w:sz w:val="24"/>
          <w:szCs w:val="24"/>
        </w:rPr>
        <w:t xml:space="preserve">в территориальной зоне объектов гаражного назначения (Тр-4). Градостроительный регламент территориальной зоны Тр-4 установлен статьями 16 и 21.4 Правил.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1. Минимальное/максимальное количество этажей – не устанавливается/ 2 этажа.</w:t>
      </w:r>
    </w:p>
    <w:p>
      <w:pPr>
        <w:pStyle w:val="Normal"/>
        <w:widowControl w:val="false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Минимальная/максимальная высота – не более 6,0 м. 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3. Минимальные отступы от границ земельного участка до стен зданий, строений, сооружений – без отступов.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>4. Минимальная доля (%) озелененной территории земельного участка -0%, в соответствии с п.3.4 статьи 16 Правил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</w:rPr>
        <w:t>5. Максимальная площадь застройки земельного участка –24 кв.м;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</w:rPr>
        <w:t>Максимальная площадь объекта капитального строительства на земельном участке (с учетом площади под стенами): для одноэтажного – 24 кв.м, для двухэтажного – 48 кв.м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</w:rPr>
        <w:t>6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V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0"/>
        <w:contextualSpacing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40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 2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 xml:space="preserve">8 000,00 руб.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5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70147:9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Горянка», в районе Ефремовских садов. Доступ на участок осуществляется с земель общего пользования с северо-западной стороны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05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ведения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частично расположен в охранной зоне электропедачи ВЛ 110 кВ Благовещенская – Силикатная с Отпайкой на Птицефабрику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Согласно Правилам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Постановлением Правительства Российской Федерации от 24.02.2009 № 160 (далее – Правила установления охранных зон) – охранная зона от воздушных линий электропередачи 110 кВ – 20 метров в обе стороны от крайних проводов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п. 10 Правил установления охранных зон  - в пределах охранных зон без письменного решения о согласовании сетевых организаций юридическим и физическим лицам запрещаетс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строительство, капитальный ремонт, реконструкция или снос зданий и сооружений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садка и вырубка деревьев и кустарников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Арендатор земельного участка обязан обеспечить допуск представителей собственника ВЛ-10 ПС Астрахановка ф-25 или представителей организации, осуществляющей ее эксплуатацию, к данной ВЛ-10 ПС Астрахановская ф-25 в целях обеспечения безопасност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2. Земельный участок расположен в границах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яса зоны санитарной охраны источника питьевого водоснабжения водозабора «Северный». Ограничения прав на земельный участок указаны в статье 26.2 Правил, также необходимо соблюсти требования СанПиН 2.1.4.1110-02 «Зоны санитарной охраны источников водоснабжения и водопроводов питьевого назначения».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hanging="0"/>
        <w:rPr/>
      </w:pPr>
      <w:r>
        <w:rPr>
          <w:sz w:val="24"/>
          <w:szCs w:val="24"/>
        </w:rPr>
        <w:tab/>
        <w:t xml:space="preserve">3. При возведении на земельном участке хозяйственных построек, располагаемых на расстоянии 1 м от границ соседнего участка, скат крыши следует ориентировать на свой участок таким образом, чтобы сток дождевой воды не попадал на соседний участок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 производстве земляных работ вызвать представителей СП «Благовещенская ТЭЦ» филиала «Амурская генерация» АО «ДГК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покрыт естественной растительностью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bCs/>
          <w:sz w:val="24"/>
          <w:szCs w:val="24"/>
        </w:rPr>
        <w:t>Правилами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аксимальное количество этажей – 3 этажа (включая мансардный и цокольный этажи)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аксимальная высот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– </w:t>
      </w:r>
      <w:r>
        <w:rPr>
          <w:bCs/>
          <w:sz w:val="24"/>
          <w:szCs w:val="24"/>
          <w:lang w:eastAsia="ru-RU"/>
        </w:rPr>
        <w:t>для садовых домов – 15 м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– </w:t>
      </w:r>
      <w:r>
        <w:rPr>
          <w:bCs/>
          <w:sz w:val="24"/>
          <w:szCs w:val="24"/>
          <w:lang w:eastAsia="ru-RU"/>
        </w:rPr>
        <w:t xml:space="preserve">для хозяйственных строений, сооружений (вспомогательных видов) – 6 м; 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– </w:t>
      </w:r>
      <w:r>
        <w:rPr>
          <w:bCs/>
          <w:sz w:val="24"/>
          <w:szCs w:val="24"/>
          <w:lang w:eastAsia="ru-RU"/>
        </w:rPr>
        <w:t>для жилых домов – 20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садового дома  – не менее 3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постройки для содержания мелкого скота и птицы – не менее 4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других хозяйственных построек – не менее 1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случаях примыкания к соседним строениям (при наличии согласования с соседями и обязательном соблюдении противопожарных и др. норм) – 0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садовых домов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хозяйственных построек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жилых домов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Не допускается блокировка между собой на смежных земельных участках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садовых домов и хозяйственных построек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садовых домов и объектов общественного (нежилого) назначения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жилых домов и хозяйственных построек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жилых домов и объектов общественного (нежилого) назначения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Минимальные отступы от границ земельного участка до стен зданий, строений, сооружений по сторонам, смежным с улицами, дорогами, проездами и другими территориями общего пользования – в соответствии с СП 53.13330.2019 «Планировка и застройка территории ведения гражданам садоводства. Здания и сооружения», введенным в действие 15.04.2020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Согласно п. 6.6 СП расстояние от садового дома должно устанавливаться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до красной линии улиц – не менее 5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до красной линии проездов – не менее 3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Расстояние от хозяйственных построек до красных линий улиц и проездов – не менее 5 м. При этом между домами, расположенными на сторонах проезда, должны быть учтены противопожарные расстояния, приведенные в таблице 1 СП 4.13130.2013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ри отсутствии красных линий, предположительно она будет определена по границе земельного участка со стороны улиц или проезда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Минимальные отступы от границ земельного участка до зелёных насаждений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- от стволов высокорослых деревьев – не менее 4 м,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от стволов среднерослых деревьев – не менее 2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до кустарника – не менее 1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Минимальная доля (%) озеленённой территории земельного участка – 70% территории земельного участка, в соответствии с п. 3.4 ст. 16 Прав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Показатели плотности застройки земельных участк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– 30 % (включая площадь под хозяйственными постройками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Максимальная площадь застройки земельного участка – 302 кв.м (включая площадь под хозяйственными постройками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площадь объекта на земельном участке – 704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304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9 1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0 800,00 руб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color w:val="000000"/>
          <w:spacing w:val="2"/>
          <w:sz w:val="24"/>
          <w:szCs w:val="24"/>
        </w:rPr>
        <w:t xml:space="preserve">Все земельные участки, указанные в извещении, расположены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Ф от 22.04.2020 № 410-П «Об установлении приаэродромной территории аэродрома Благовещенск (Игнатьево)». Ограничения использования земельного участка указаны в ст. 26.7 Правил. 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. 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26 декабря 2022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30 января 2023 </w:t>
      </w:r>
      <w:r>
        <w:rPr>
          <w:sz w:val="24"/>
          <w:szCs w:val="24"/>
        </w:rPr>
        <w:t>в 18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огласно п. 10 ст. 39.11 ЗК РФ участниками аукциона по лоту № 5 могут являться только граждан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ь вносит задаток на расчетный счет Организатора аукциона: 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р/с № 03232643107010002300, в Отделении Благовещенск //УФК по Амурской области г. Благовещенск, БИК 011012100, к/с 40102810245370000015, код ОКТМО 10701000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01 февраля 2023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увеличенной на шаг аукциона не поступило ни одного предложения о цене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rPr/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№ 1-4</w:t>
      </w: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1250"/>
        <w:widowControl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у № 5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right="-15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</w:t>
        <w:tab/>
        <w:tab/>
        <w:tab/>
        <w:tab/>
        <w:tab/>
        <w:tab/>
        <w:tab/>
        <w:t xml:space="preserve">             О.А.Богданова</w:t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4"/>
          <w:szCs w:val="24"/>
        </w:rPr>
        <w:tab/>
        <w:tab/>
        <w:tab/>
        <w:tab/>
        <w:t xml:space="preserve">                </w:t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0:00Z</dcterms:created>
  <dc:creator>shulekinana</dc:creator>
  <dc:description/>
  <cp:keywords/>
  <dc:language>en-US</dc:language>
  <cp:lastModifiedBy>Котляревская Наталия Петровна</cp:lastModifiedBy>
  <cp:lastPrinted>2022-12-19T16:44:00Z</cp:lastPrinted>
  <dcterms:modified xsi:type="dcterms:W3CDTF">2022-12-20T01:32:00Z</dcterms:modified>
  <cp:revision>249</cp:revision>
  <dc:subject/>
  <dc:title>Приложение 1</dc:title>
</cp:coreProperties>
</file>